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CORRÊNCIA ELETRÔNICA Nº 90.007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0.391/202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OBRA DE REFORMA DA ESTRATÉGIA DE SAÚDE DA FAMÍLIA DR. LUIZ ALEXANDRE DE MENDONÇA, LOCALIZADA NO BAIRRO NOVA SUIÇA – NOVA FRIBURGO/R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PROPOSTA DE PREÇOS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 do Município de Nova Friburgo - R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0" w:name="_Hlk88473393"/>
      <w:bookmarkStart w:id="1" w:name="_Hlk88473393"/>
      <w:bookmarkEnd w:id="1"/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669"/>
        <w:gridCol w:w="2209"/>
        <w:gridCol w:w="1422"/>
        <w:gridCol w:w="63"/>
        <w:gridCol w:w="1264"/>
        <w:gridCol w:w="1995"/>
      </w:tblGrid>
      <w:tr>
        <w:trPr>
          <w:trHeight w:val="1714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635" cy="0"/>
                  <wp:effectExtent l="0" t="0" r="0" b="0"/>
                  <wp:wrapNone/>
                  <wp:docPr id="1" name="Imagem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stado do Rio de Janei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POSTA DE PREÇ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orrência Eletrônica nº 90.007/2024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Identificação da Empresa ou Carimbo Padroniz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ome do Órgã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V. ALBERTO BRAUNE, 225 – CENTRO NOVA FRIBURGO/RJ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Banc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gênc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Nº C/Corrente</w:t>
            </w:r>
          </w:p>
        </w:tc>
      </w:tr>
      <w:tr>
        <w:trPr/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ATENÇÃO: Esta proposta deverá ter os campos identificados (*) preenchidos pela Empresa e encaminhados à COMISSÃO DE CONTRATAÇÃO, na forma e quando exigidos, acompanhados da Planilha Orçamentária, Cronograma Físico-Financeiro e demais anexos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Declaramos inteira submissão aos termos desta Proposta e do Edital, e legislação em vig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______/_______/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inatura</w:t>
            </w:r>
          </w:p>
        </w:tc>
      </w:tr>
      <w:tr>
        <w:trPr>
          <w:trHeight w:val="25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specificação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eço Global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OBRA DE REFORMA DA ESTRATÉGIA DE SAÚDE DA FAMÍLIA DR. LUIZ ALEXANDRE DE MENDONÇA, LOCALIZADA NO BAIRRO NOVA SUIÇA- NOVA FRIBURGO/RJ.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$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</w:rPr>
              <w:t>(*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Valor por exten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idade da proposta: 60 (sessenta) dia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* A Proposta de Preço encontra-se em conformidade com os projetos, planilhas orçamentárias, composição do BDI, cronogramas físicos-financeiros, memoriais descritivos e demais anexos e exigências que compõem o Edital. </w:t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left" w:pos="0" w:leader="none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665" cy="846455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10.391/2022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10.391/2022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Patricia Berbert</cp:lastModifiedBy>
  <cp:lastPrinted>2024-06-03T13:41:00Z</cp:lastPrinted>
  <dcterms:modified xsi:type="dcterms:W3CDTF">2024-10-22T17:14:00Z</dcterms:modified>
  <cp:revision>5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37232C5C34A0AA2ED28D9E5AD7F08_13</vt:lpwstr>
  </property>
  <property fmtid="{D5CDD505-2E9C-101B-9397-08002B2CF9AE}" pid="3" name="KSOProductBuildVer">
    <vt:lpwstr>1046-12.2.0.17562</vt:lpwstr>
  </property>
</Properties>
</file>